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чурному С.О.,</w:t>
      </w:r>
    </w:p>
    <w:p>
      <w:pPr>
        <w:pStyle w:val="Normal"/>
        <w:autoSpaceDE w:val="false"/>
        <w:ind w:right="-81" w:hanging="0"/>
        <w:jc w:val="both"/>
        <w:rPr>
          <w:sz w:val="28"/>
          <w:szCs w:val="28"/>
          <w:lang w:val="uk-UA"/>
        </w:rPr>
      </w:pPr>
      <w:r>
        <w:rPr>
          <w:sz w:val="28"/>
          <w:szCs w:val="28"/>
          <w:lang w:val="uk-UA"/>
        </w:rPr>
        <w:t>Бачурному Я.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ЧУРНОЇ Юлії Леонід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Олексіївщина,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БАЧУРНОМУ Святославу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ідділом державної реєстрації актів цивільного стану реєстраційної служби Козелецького районного управління юстиції від 08.05.2012 року), який зареєстрований та проживає за адресою: с. Олексіївщина,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БАЧУРНИЙ Святослав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БАЧУРНОМУ Ярославу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06.12.2022 року), який зареєстрований та проживає за адресою: с. Олексіївщина,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БАЧУРНИЙ Ярослав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34:00Z</dcterms:created>
  <dc:creator>Ponomarenkosp252106</dc:creator>
  <dc:description/>
  <cp:keywords/>
  <dc:language>en-US</dc:language>
  <cp:lastModifiedBy>Пользователь Windows</cp:lastModifiedBy>
  <dcterms:modified xsi:type="dcterms:W3CDTF">2023-10-16T08:4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